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JAZZ-FUNK Одна вікова категорія Соло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7    5 3 6 3 4  -      -      -      3(10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1 4 5 6  -      -      -      3(7)   4(12)  5(18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6 5 2 1 2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4 5 4 3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4 2 1 6 5  -      -      -      3(7)   4(12)  5(18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6 3 2 1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2   4,5                        1(4,5)       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05   4,5                        1(4,5)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2                        3(7)   4(12)  5(18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5                        3(7)   4(12)  5(18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1"/>
        <w:gridCol w:w="1573"/>
        <w:gridCol w:w="932"/>
        <w:gridCol w:w="1957"/>
        <w:gridCol w:w="1829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ако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2"/>
        <w:gridCol w:w="1885"/>
        <w:gridCol w:w="1743"/>
        <w:gridCol w:w="1033"/>
        <w:gridCol w:w="2170"/>
        <w:gridCol w:w="2029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ак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3:52:00Z</dcterms:created>
  <dc:creator>1</dc:creator>
  <dc:description/>
  <cp:keywords/>
  <dc:language>en-US</dc:language>
  <cp:lastModifiedBy>1</cp:lastModifiedBy>
  <dcterms:modified xsi:type="dcterms:W3CDTF">2025-12-21T09:08:00Z</dcterms:modified>
  <cp:revision>4</cp:revision>
  <dc:subject/>
  <dc:title>Всеукраїнські змагання з сучасних танців</dc:title>
</cp:coreProperties>
</file>